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560749944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 xml:space="preserve">N. REG. </w:t>
      </w:r>
      <w:r>
        <w:rPr>
          <w:lang w:val="it-IT"/>
        </w:rPr>
        <w:t>SETTORE   __35___DEL_28.07.2009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N. REG. GENERALE  662 DEL  29.07.2009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GGETTO: Rinnovo abbonamento assistenza e manutenzione software Osan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ab/>
        <w:t>Considerato che l’ufficio economato è provvisto di un software per la gestione dei beni di facile consumo Osanet ;</w:t>
      </w:r>
    </w:p>
    <w:p>
      <w:pPr>
        <w:pStyle w:val="TextBodyIndent"/>
        <w:ind w:left="0" w:hanging="0"/>
        <w:rPr/>
      </w:pPr>
      <w:r>
        <w:rPr/>
        <w:tab/>
        <w:t>Che per tale software è necessario provvedere al rinnovo della manutenzione e  assistenza  per il periodo dal 12.07.2009 al 11.07.2010;</w:t>
      </w:r>
    </w:p>
    <w:p>
      <w:pPr>
        <w:pStyle w:val="TextBodyIndent"/>
        <w:ind w:left="0" w:hanging="0"/>
        <w:rPr/>
      </w:pPr>
      <w:r>
        <w:rPr/>
        <w:tab/>
        <w:t>Visto il preventivo di spesa fatto pervenire dalla OSAnet srl con sede in via Morgioni,104 – San Gregorio di Catania, del 28.05.2009;</w:t>
      </w:r>
    </w:p>
    <w:p>
      <w:pPr>
        <w:pStyle w:val="TextBodyIndent"/>
        <w:ind w:left="0" w:hanging="0"/>
        <w:rPr/>
      </w:pPr>
      <w:r>
        <w:rPr/>
        <w:tab/>
        <w:t>Che, inoltre il software di cui sopra è gestito dalla OSAnet in regime di privativa con i prezzi codificati dalla CONSIP;</w:t>
      </w:r>
    </w:p>
    <w:p>
      <w:pPr>
        <w:pStyle w:val="TextBodyIndent"/>
        <w:ind w:left="0" w:hanging="0"/>
        <w:rPr/>
      </w:pPr>
      <w:r>
        <w:rPr/>
        <w:t>Cio premesso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/>
      </w:pPr>
      <w:r>
        <w:rPr/>
        <w:t>Provvedere al rinnovo dell’abbonamento per l’assistenza e la manutenzione software  OSAnet , per la  gestione dei beni di facile consumo,in uso nel servizio economato, per il periodo dal 12.07.2009 al 11.07.2010 per l’importo di €. 159,00 oltre IVA al 20% per un totale complessivo di €. 190,80.</w:t>
      </w:r>
    </w:p>
    <w:p>
      <w:pPr>
        <w:pStyle w:val="TextBodyIndent"/>
        <w:ind w:left="0" w:hanging="0"/>
        <w:rPr/>
      </w:pPr>
      <w:r>
        <w:rPr/>
        <w:t>Impegnare la superiore somma cosi come appresso :</w:t>
      </w:r>
    </w:p>
    <w:p>
      <w:pPr>
        <w:pStyle w:val="TextBodyIndent"/>
        <w:ind w:left="0" w:hanging="0"/>
        <w:rPr/>
      </w:pPr>
      <w:r>
        <w:rPr/>
        <w:t>per il periodo dal 12.07.09  al 31.12.09  per un totale di €. 95,40  al cap. 1053 del corrente E.F.2009</w:t>
      </w:r>
    </w:p>
    <w:p>
      <w:pPr>
        <w:pStyle w:val="TextBodyIndent"/>
        <w:ind w:left="0" w:hanging="0"/>
        <w:rPr/>
      </w:pPr>
      <w:r>
        <w:rPr/>
        <w:t xml:space="preserve">per il periodo dal 01.01.2010 al 11.07.2010 per un totale di €.95,40 al cap. 1053 del bilancio pluriennale 2010.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</w:t>
      </w:r>
      <w:r>
        <w:rPr/>
        <w:t>f.to in originale             Dott. Agatino Caruso</w:t>
      </w:r>
    </w:p>
    <w:p>
      <w:pPr>
        <w:pStyle w:val="TextBodyIndent"/>
        <w:ind w:left="0" w:hanging="0"/>
        <w:rPr/>
      </w:pPr>
      <w:r>
        <w:rPr>
          <w:color w:val="FF0000"/>
        </w:rPr>
        <w:t>imp. plur. 591 di € 95,40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  <w:t>imp. n. 360 di € 95,40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  <w:t>del 28.07.2009 f.to in originale Rag. Agatino Caruso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12:00Z</dcterms:created>
  <dc:creator>COMUNE DI MASCALI</dc:creator>
  <dc:description/>
  <cp:keywords/>
  <dc:language>en-US</dc:language>
  <cp:lastModifiedBy>Utente</cp:lastModifiedBy>
  <cp:lastPrinted>2009-07-28T09:59:00Z</cp:lastPrinted>
  <dcterms:modified xsi:type="dcterms:W3CDTF">2009-08-03T08:07:00Z</dcterms:modified>
  <cp:revision>3</cp:revision>
  <dc:subject/>
  <dc:title>C O M U N E  DI  MASCALI</dc:title>
</cp:coreProperties>
</file>